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2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Planificarea unei surse de facilitare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>
          <w:rFonts w:ascii="Verdana" w:hAnsi="Verdana" w:cs="HelveticaNeue-Light"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  <w:t>Planifică o prezentare, un document,  sau  a o resursă Web care cre</w:t>
      </w:r>
      <w:r>
        <w:rPr>
          <w:rFonts w:cs="Verdana" w:ascii="Verdana" w:hAnsi="Verdana"/>
          <w:bCs/>
          <w:sz w:val="20"/>
          <w:szCs w:val="20"/>
          <w:lang w:val="ro-RO"/>
        </w:rPr>
        <w:t>ş</w:t>
      </w:r>
      <w:r>
        <w:rPr>
          <w:rFonts w:cs="Verdana" w:ascii="Verdana" w:hAnsi="Verdana"/>
          <w:bCs/>
          <w:sz w:val="20"/>
          <w:szCs w:val="20"/>
          <w:lang w:val="es-ES_tradnl"/>
        </w:rPr>
        <w:t>te eficienţa sau sprijină practica instrucţională. Dacă doriţi alegeţi să modificaţi o sursă de facilitare deja existentă în loc să  construiţi una nouă. Dacă doriţi să revizuiţi o sursă deja existentă, recapitulaţi următorii paşi şi consideraţi cum puteţi încorpora idei noi şi strategii pe care le-aţi învăţat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copul sursei de facilitare</w:t>
      </w:r>
      <w:r>
        <w:rPr>
          <w:rFonts w:cs="HelveticaNeue-Medium" w:ascii="Verdana" w:hAnsi="Verdana"/>
          <w:bCs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0" w:name="__Fieldmark__0_3441118706"/>
      <w:bookmarkStart w:id="1" w:name="__Fieldmark__0_3441118706"/>
      <w:bookmarkEnd w:id="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Monitorizarea progresului elevului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" w:name="__Fieldmark__1_3441118706"/>
      <w:bookmarkStart w:id="3" w:name="__Fieldmark__1_3441118706"/>
      <w:bookmarkEnd w:id="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Managementul  resurse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4" w:name="__Fieldmark__2_3441118706"/>
      <w:bookmarkStart w:id="5" w:name="__Fieldmark__2_3441118706"/>
      <w:bookmarkEnd w:id="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Angajamentul elevului  în investigaţie sau pentru aplicarea cunoştinţelor şi abilităţi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6" w:name="__Fieldmark__3_3441118706"/>
      <w:bookmarkStart w:id="7" w:name="__Fieldmark__3_3441118706"/>
      <w:bookmarkEnd w:id="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Comunicarea 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8" w:name="__Fieldmark__4_3441118706"/>
      <w:bookmarkStart w:id="9" w:name="__Fieldmark__4_3441118706"/>
      <w:bookmarkEnd w:id="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Utilizatorii resurselor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Formatul utilizat pentru a crea resursel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0" w:name="__Fieldmark__7_3441118706"/>
      <w:bookmarkStart w:id="11" w:name="__Fieldmark__7_3441118706"/>
      <w:bookmarkEnd w:id="1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Wiki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2" w:name="__Fieldmark__8_3441118706"/>
      <w:bookmarkStart w:id="13" w:name="__Fieldmark__8_3441118706"/>
      <w:bookmarkEnd w:id="1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Blog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4" w:name="__Fieldmark__9_3441118706"/>
      <w:bookmarkStart w:id="15" w:name="__Fieldmark__9_3441118706"/>
      <w:bookmarkEnd w:id="1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ublic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6" w:name="__Fieldmark__10_3441118706"/>
      <w:bookmarkStart w:id="17" w:name="__Fieldmark__10_3441118706"/>
      <w:bookmarkEnd w:id="1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oste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8" w:name="__Fieldmark__11_3441118706"/>
      <w:bookmarkStart w:id="19" w:name="__Fieldmark__11_3441118706"/>
      <w:bookmarkEnd w:id="1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Fişa de lucru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0" w:name="__Fieldmark__12_3441118706"/>
      <w:bookmarkStart w:id="21" w:name="__Fieldmark__12_3441118706"/>
      <w:bookmarkEnd w:id="2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2" w:name="__Fieldmark__13_3441118706"/>
      <w:bookmarkStart w:id="23" w:name="__Fieldmark__13_3441118706"/>
      <w:bookmarkEnd w:id="2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Foaie de calcul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4" w:name="__Fieldmark__14_3441118706"/>
      <w:bookmarkStart w:id="25" w:name="__Fieldmark__14_3441118706"/>
      <w:bookmarkEnd w:id="2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pt-BR"/>
        </w:rPr>
        <w:t>Titlul prezentării mele, publicaţiei sau sursa web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pt-BR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s-E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s-E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s-E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s-ES" w:eastAsia="en-US"/>
        </w:rPr>
        <w:t>Confort la locul de munca</w:t>
      </w:r>
      <w:r>
        <w:rPr>
          <w:rFonts w:cs="HelveticaNeue-Medium" w:ascii="Verdana" w:hAnsi="Verdana"/>
          <w:bCs/>
          <w:sz w:val="20"/>
          <w:szCs w:val="20"/>
          <w:u w:val="single"/>
          <w:lang w:val="es-E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s-E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  <w:lang w:val="es-ES"/>
        </w:rPr>
        <w:t xml:space="preserve"> 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ubiecte sau materiale de referinţă pentru a fi cercetate pe Internet:</w:t>
      </w:r>
    </w:p>
    <w:p>
      <w:pPr>
        <w:pStyle w:val="Normal"/>
        <w:ind w:left="360" w:hanging="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hyperlink r:id="rId2">
        <w:r>
          <w:rPr>
            <w:rStyle w:val="InternetLink"/>
          </w:rPr>
          <w:t>www.ergoindemand.com</w:t>
        </w:r>
      </w:hyperlink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www.ergonomie.ro</w:t>
        </w:r>
      </w:hyperlink>
    </w:p>
    <w:p>
      <w:pPr>
        <w:pStyle w:val="Normal"/>
        <w:ind w:left="360" w:hanging="0"/>
        <w:rPr/>
      </w:pPr>
      <w:hyperlink r:id="rId4">
        <w:r>
          <w:rPr>
            <w:rStyle w:val="InternetLink"/>
          </w:rPr>
          <w:t>www.osha.europa.eu.ro</w:t>
        </w:r>
      </w:hyperlink>
    </w:p>
    <w:p>
      <w:pPr>
        <w:pStyle w:val="Normal"/>
        <w:ind w:left="360" w:hanging="0"/>
        <w:rPr/>
      </w:pPr>
      <w:hyperlink r:id="rId5" w:tgtFrame="_blank">
        <w:r>
          <w:rPr>
            <w:rStyle w:val="InternetLink"/>
          </w:rPr>
          <w:t>www.</w:t>
        </w:r>
      </w:hyperlink>
      <w:hyperlink r:id="rId6" w:tgtFrame="_blank">
        <w:r>
          <w:rPr>
            <w:rStyle w:val="InternetLink"/>
          </w:rPr>
          <w:t xml:space="preserve"> </w:t>
        </w:r>
      </w:hyperlink>
      <w:hyperlink r:id="rId7" w:tgtFrame="_blank">
        <w:r>
          <w:rPr>
            <w:rStyle w:val="InternetLink"/>
          </w:rPr>
          <w:t>agame.com/games</w:t>
        </w:r>
      </w:hyperlink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u w:val="single"/>
        </w:rPr>
      </w:pPr>
      <w:r>
        <w:rPr>
          <w:color w:val="0000FF"/>
          <w:u w:val="single"/>
        </w:rPr>
        <w:t>www. ergo.human.cornell.edu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Alte surse pe care le folosesc în facilitare (de exemplu, echipament video/audio, membrii comunităţii, resurse printate):</w:t>
      </w:r>
    </w:p>
    <w:p>
      <w:pPr>
        <w:pStyle w:val="Normal"/>
        <w:rPr/>
      </w:pPr>
      <w:r>
        <w:rPr>
          <w:rFonts w:cs="HelveticaNeue-Medium" w:ascii="Verdana" w:hAnsi="Verdana"/>
          <w:bCs/>
          <w:sz w:val="20"/>
          <w:szCs w:val="20"/>
          <w:lang w:val="pt-BR"/>
        </w:rPr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pt-BR"/>
        </w:rPr>
        <w:t>*** HOTARARE nr. 1.091 /16 august 2006 privind Cerinţele minime de securitate şi sănătate pentru locul de muncă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opescu, E., ( 1986), </w:t>
      </w:r>
      <w:r>
        <w:rPr>
          <w:rFonts w:cs="Verdana" w:ascii="Verdana" w:hAnsi="Verdana"/>
          <w:i/>
          <w:sz w:val="20"/>
          <w:szCs w:val="20"/>
        </w:rPr>
        <w:t>Ghid ergonomic</w:t>
      </w:r>
      <w:r>
        <w:rPr>
          <w:rFonts w:cs="Verdana" w:ascii="Verdana" w:hAnsi="Verdana"/>
          <w:sz w:val="20"/>
          <w:szCs w:val="20"/>
        </w:rPr>
        <w:t>, Editura Dacia, Cluj Napoca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u w:val="single"/>
        </w:rPr>
      </w:pP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it-IT"/>
        </w:rPr>
        <w:t xml:space="preserve">Dacă alegeţi să creaţi un instrument pentru creşterea eficienţei, recapitulaţi paginile 6.22–6.23. </w:t>
      </w:r>
      <w:r>
        <w:rPr>
          <w:rFonts w:cs="HelveticaNeue-Medium" w:ascii="Verdana" w:hAnsi="Verdana"/>
          <w:bCs/>
          <w:sz w:val="20"/>
          <w:szCs w:val="20"/>
          <w:lang w:val="es-ES_tradnl"/>
        </w:rPr>
        <w:t>Pentru idei de materiale de sprijin pentru a vă concentra asupra unui singur elev, folosiţi urmatoarea listă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6" w:name="__Fieldmark__19_3441118706"/>
      <w:bookmarkStart w:id="27" w:name="__Fieldmark__19_3441118706"/>
      <w:bookmarkEnd w:id="2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it-IT"/>
        </w:rPr>
        <w:tab/>
        <w:t>Prezentare, wiki sau blog pentru a stabili un proiect centrat pe elev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8" w:name="__Fieldmark__20_3441118706"/>
      <w:bookmarkStart w:id="29" w:name="__Fieldmark__20_3441118706"/>
      <w:bookmarkEnd w:id="2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it-IT"/>
        </w:rPr>
        <w:tab/>
        <w:t>Instrucţiuni pentru abilităţi necesare în secolul  XXI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30" w:name="__Fieldmark__21_3441118706"/>
      <w:bookmarkStart w:id="31" w:name="__Fieldmark__21_3441118706"/>
      <w:bookmarkEnd w:id="3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 xml:space="preserve">Activităţi interactiv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32" w:name="__Fieldmark__22_3441118706"/>
      <w:bookmarkStart w:id="33" w:name="__Fieldmark__22_3441118706"/>
      <w:bookmarkEnd w:id="3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it-IT"/>
        </w:rPr>
        <w:t xml:space="preserve"> Prezentare pentru modelarea abilităţilor necesare în  secolul XXI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4" w:name="__Fieldmark__23_3441118706"/>
      <w:bookmarkStart w:id="35" w:name="__Fieldmark__23_3441118706"/>
      <w:bookmarkEnd w:id="3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 Enumeraţi cerinţele  proiectului şi  includeţi</w:t>
      </w:r>
      <w:r>
        <w:rPr>
          <w:rFonts w:cs="HelveticaNeue-Light" w:ascii="Verdana" w:hAnsi="Verdana"/>
          <w:sz w:val="20"/>
          <w:szCs w:val="20"/>
          <w:lang w:val="it-IT"/>
        </w:rPr>
        <w:t>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6" w:name="__Fieldmark__24_3441118706"/>
      <w:bookmarkStart w:id="37" w:name="__Fieldmark__24_3441118706"/>
      <w:bookmarkEnd w:id="3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</w:t>
      </w:r>
      <w:r>
        <w:rPr>
          <w:rFonts w:cs="HelveticaNeue-Light" w:ascii="Verdana" w:hAnsi="Verdana"/>
          <w:sz w:val="20"/>
          <w:szCs w:val="20"/>
          <w:lang w:val="it-IT"/>
        </w:rPr>
        <w:t>Scopul, materialele, proceduri şi rezulta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8" w:name="__Fieldmark__25_3441118706"/>
      <w:bookmarkStart w:id="39" w:name="__Fieldmark__25_3441118706"/>
      <w:bookmarkEnd w:id="3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Termene limită pentru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0" w:name="__Fieldmark__26_3441118706"/>
      <w:bookmarkStart w:id="41" w:name="__Fieldmark__26_3441118706"/>
      <w:bookmarkEnd w:id="4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Imagini de la elevii  care au lucrat pe acest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2" w:name="__Fieldmark__27_3441118706"/>
      <w:bookmarkStart w:id="43" w:name="__Fieldmark__27_3441118706"/>
      <w:bookmarkEnd w:id="4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 care elevii pot să le folosească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4" w:name="__Fieldmark__28_3441118706"/>
      <w:bookmarkStart w:id="45" w:name="__Fieldmark__28_3441118706"/>
      <w:bookmarkEnd w:id="4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lte idei  despre cum pot avea succes elev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6" w:name="__Fieldmark__29_3441118706"/>
      <w:bookmarkStart w:id="47" w:name="__Fieldmark__29_3441118706"/>
      <w:bookmarkEnd w:id="4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Surse de evaluar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8" w:name="__Fieldmark__30_3441118706"/>
      <w:bookmarkStart w:id="49" w:name="__Fieldmark__30_3441118706"/>
      <w:bookmarkEnd w:id="4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Cerinţe ale portofoliului</w:t>
      </w:r>
    </w:p>
    <w:p>
      <w:pPr>
        <w:pStyle w:val="Normal"/>
        <w:autoSpaceDE w:val="false"/>
        <w:spacing w:before="0" w:after="120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0" w:name="__Fieldmark__31_3441118706"/>
      <w:bookmarkStart w:id="51" w:name="__Fieldmark__31_3441118706"/>
      <w:bookmarkEnd w:id="5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Planuri generice pentru proiect </w:t>
      </w:r>
      <w:r>
        <w:rPr>
          <w:rFonts w:cs="HelveticaNeue-Light" w:ascii="Verdana" w:hAnsi="Verdana"/>
          <w:sz w:val="20"/>
          <w:szCs w:val="20"/>
          <w:lang w:val="it-IT"/>
        </w:rPr>
        <w:t xml:space="preserve"> 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2" w:name="__Fieldmark__32_3441118706"/>
      <w:bookmarkStart w:id="53" w:name="__Fieldmark__32_3441118706"/>
      <w:bookmarkEnd w:id="5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ntru elev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4" w:name="__Fieldmark__33_3441118706"/>
      <w:bookmarkStart w:id="55" w:name="__Fieldmark__33_3441118706"/>
      <w:bookmarkEnd w:id="5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ctivităţi zilnice sau  de încălzire pentru lecţ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6" w:name="__Fieldmark__34_3441118706"/>
      <w:bookmarkStart w:id="57" w:name="__Fieldmark__34_3441118706"/>
      <w:bookmarkEnd w:id="57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Discuţii structurate sau liber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8" w:name="__Fieldmark__35_3441118706"/>
      <w:bookmarkStart w:id="59" w:name="__Fieldmark__35_3441118706"/>
      <w:bookmarkEnd w:id="59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Link-uri şi descrierea site-urilor Web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0" w:name="__Fieldmark__36_3441118706"/>
      <w:bookmarkStart w:id="61" w:name="__Fieldmark__36_3441118706"/>
      <w:bookmarkEnd w:id="6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Modele ale muncii elevi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2" w:name="__Fieldmark__37_3441118706"/>
      <w:bookmarkStart w:id="63" w:name="__Fieldmark__37_3441118706"/>
      <w:bookmarkEnd w:id="6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Surse pentru asistenţa temelor şi a proiecte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Medium"/>
          <w:sz w:val="20"/>
          <w:szCs w:val="20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4" w:name="__Fieldmark__38_3441118706"/>
      <w:bookmarkStart w:id="65" w:name="__Fieldmark__38_3441118706"/>
      <w:bookmarkEnd w:id="65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it-IT"/>
        </w:rPr>
        <w:t xml:space="preserve"> Proiecte şi materiale disponibile pentru a fi printate de pe un site Web, wiki sau blog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sz w:val="20"/>
          <w:szCs w:val="20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6" w:name="__Fieldmark__39_3441118706"/>
      <w:bookmarkStart w:id="67" w:name="__Fieldmark__39_3441118706"/>
      <w:bookmarkEnd w:id="6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Anunţurile din clasă, noutăţ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8" w:name="__Fieldmark__40_3441118706"/>
      <w:bookmarkStart w:id="69" w:name="__Fieldmark__40_3441118706"/>
      <w:bookmarkEnd w:id="6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Orarul temelor şi al lecţiilor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0" w:name="__Fieldmark__41_3441118706"/>
      <w:bookmarkStart w:id="71" w:name="__Fieldmark__41_3441118706"/>
      <w:bookmarkEnd w:id="7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it-IT"/>
        </w:rPr>
        <w:t xml:space="preserve"> Activităţile curen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2" w:name="__Fieldmark__42_3441118706"/>
      <w:bookmarkStart w:id="73" w:name="__Fieldmark__42_3441118706"/>
      <w:bookmarkEnd w:id="7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it-IT"/>
        </w:rPr>
        <w:t xml:space="preserve"> Evenimente planificate în relaţie cu lecţia 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4" w:name="__Fieldmark__43_3441118706"/>
      <w:bookmarkStart w:id="75" w:name="__Fieldmark__43_3441118706"/>
      <w:bookmarkEnd w:id="7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HelveticaNeue-Medium" w:ascii="Verdana" w:hAnsi="Verdana"/>
          <w:sz w:val="20"/>
          <w:szCs w:val="20"/>
          <w:lang w:val="it-IT"/>
        </w:rPr>
        <w:t xml:space="preserve">Elemente de design  </w:t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6" w:name="__Fieldmark__44_3441118706"/>
      <w:bookmarkStart w:id="77" w:name="__Fieldmark__44_3441118706"/>
      <w:bookmarkEnd w:id="7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Ilustrate scanate</w:t>
      </w:r>
      <w:r>
        <w:rPr>
          <w:rFonts w:cs="HelveticaNeue-Light" w:ascii="Verdana" w:hAnsi="Verdana"/>
          <w:sz w:val="20"/>
          <w:szCs w:val="20"/>
          <w:lang w:val="it-IT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it-IT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8" w:name="__Fieldmark__46_3441118706"/>
      <w:bookmarkStart w:id="79" w:name="__Fieldmark__46_3441118706"/>
      <w:bookmarkEnd w:id="7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Grafice sau imagini</w:t>
      </w:r>
      <w:r>
        <w:rPr>
          <w:rFonts w:cs="HelveticaNeue-Light" w:ascii="Verdana" w:hAnsi="Verdana"/>
          <w:sz w:val="20"/>
          <w:szCs w:val="20"/>
          <w:lang w:val="it-IT"/>
        </w:rPr>
        <w:t xml:space="preserve">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it-IT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0" w:name="__Fieldmark__48_3441118706"/>
      <w:bookmarkStart w:id="81" w:name="__Fieldmark__48_3441118706"/>
      <w:bookmarkEnd w:id="8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</w:t>
      </w:r>
      <w:r>
        <w:rPr>
          <w:rFonts w:cs="HelveticaNeue-Light" w:ascii="Verdana" w:hAnsi="Verdana"/>
          <w:sz w:val="20"/>
          <w:szCs w:val="20"/>
          <w:lang w:val="it-IT"/>
        </w:rPr>
        <w:t xml:space="preserve">Fotografii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it-IT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2" w:name="__Fieldmark__50_3441118706"/>
      <w:bookmarkStart w:id="83" w:name="__Fieldmark__50_3441118706"/>
      <w:bookmarkEnd w:id="8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</w:t>
      </w:r>
      <w:r>
        <w:rPr>
          <w:rFonts w:cs="HelveticaNeue-Light" w:ascii="Verdana" w:hAnsi="Verdana"/>
          <w:sz w:val="20"/>
          <w:szCs w:val="20"/>
          <w:lang w:val="it-IT"/>
        </w:rPr>
        <w:t xml:space="preserve">Animaţii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it-IT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4" w:name="__Fieldmark__52_3441118706"/>
      <w:bookmarkStart w:id="85" w:name="__Fieldmark__52_3441118706"/>
      <w:bookmarkEnd w:id="8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it-IT"/>
        </w:rPr>
        <w:t xml:space="preserve"> Tabele şi grafice</w:t>
      </w:r>
      <w:r>
        <w:rPr>
          <w:rFonts w:cs="HelveticaNeue-Light" w:ascii="Verdana" w:hAnsi="Verdana"/>
          <w:sz w:val="20"/>
          <w:szCs w:val="20"/>
          <w:lang w:val="it-IT"/>
        </w:rPr>
        <w:t xml:space="preserve">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it-IT"/>
        </w:rPr>
        <w:tab/>
      </w:r>
    </w:p>
    <w:p>
      <w:pPr>
        <w:pStyle w:val="Normal"/>
        <w:autoSpaceDE w:val="false"/>
        <w:spacing w:before="0" w:after="12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6" w:name="__Fieldmark__54_3441118706"/>
      <w:bookmarkStart w:id="87" w:name="__Fieldmark__54_3441118706"/>
      <w:bookmarkEnd w:id="8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>Operele citate  (bibliografia)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sz w:val="20"/>
          <w:szCs w:val="20"/>
          <w:lang w:val="es-ES_tradnl"/>
        </w:rPr>
        <w:t>Note:</w:t>
      </w:r>
      <w:r>
        <w:rPr/>
        <w:t xml:space="preserve">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separate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HelveticaNeue-Medium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goindemand.com/" TargetMode="External"/><Relationship Id="rId3" Type="http://schemas.openxmlformats.org/officeDocument/2006/relationships/hyperlink" Target="http://www.ergonomie.ro/" TargetMode="External"/><Relationship Id="rId4" Type="http://schemas.openxmlformats.org/officeDocument/2006/relationships/hyperlink" Target="http://www.osha.europa.eu.ro/" TargetMode="External"/><Relationship Id="rId5" Type="http://schemas.openxmlformats.org/officeDocument/2006/relationships/hyperlink" Target="http://www.agame.com/games" TargetMode="External"/><Relationship Id="rId6" Type="http://schemas.openxmlformats.org/officeDocument/2006/relationships/hyperlink" Target="http://www.agame.com/games" TargetMode="External"/><Relationship Id="rId7" Type="http://schemas.openxmlformats.org/officeDocument/2006/relationships/hyperlink" Target="http://www.agame.com/game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19:00Z</dcterms:created>
  <dc:creator>DUTZY</dc:creator>
  <dc:description/>
  <cp:keywords/>
  <dc:language>en-US</dc:language>
  <cp:lastModifiedBy>ws19</cp:lastModifiedBy>
  <dcterms:modified xsi:type="dcterms:W3CDTF">2010-01-18T14:38:00Z</dcterms:modified>
  <cp:revision>4</cp:revision>
  <dc:subject/>
  <dc:title>MODULE 7, ACTIVITY 2</dc:title>
</cp:coreProperties>
</file>